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BLM 1.4:  Trigonometric Functions Session – Reflection Templa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Use this template to record your reflections related to your new learning, potential shifts in practice, and implications for student learning.</w:t>
      </w:r>
    </w:p>
    <w:p>
      <w:pPr>
        <w:pStyle w:val="Normal"/>
        <w:rPr/>
      </w:pPr>
      <w:r>
        <w:rPr/>
      </w:r>
    </w:p>
    <w:tbl>
      <w:tblPr>
        <w:tblW w:w="22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89"/>
        <w:gridCol w:w="5189"/>
        <w:gridCol w:w="5189"/>
        <w:gridCol w:w="5190"/>
      </w:tblGrid>
      <w:tr>
        <w:trPr>
          <w:trHeight w:val="4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gonometric Functions Focus Activity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Big Ideas of Trigonometric Functions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Mathematical Processes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problem solving, reasoning, reflecting, selecting tools and computational strategies, representing, connecting,  communicating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ablishing Math Talk Learning Communitie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essment for / as / of Learning</w:t>
            </w:r>
          </w:p>
        </w:tc>
      </w:tr>
      <w:tr>
        <w:trPr>
          <w:trHeight w:val="22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PS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llel Task:  Walking the Periodic Curv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ian Wheel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alizing Graphs:  In the  Spotlight!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n Task:  World Climate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448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6"/>
        <w:szCs w:val="16"/>
      </w:rPr>
      <w:t>Trigonometric Functions:  BLM 1.3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GAINS Math CAMPPP 200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2:48:00Z</dcterms:created>
  <dc:creator>Information Systems</dc:creator>
  <dc:description/>
  <cp:keywords/>
  <dc:language>en-US</dc:language>
  <cp:lastModifiedBy>Information Systems</cp:lastModifiedBy>
  <cp:lastPrinted>2009-08-03T14:44:00Z</cp:lastPrinted>
  <dcterms:modified xsi:type="dcterms:W3CDTF">2009-08-03T19:18:00Z</dcterms:modified>
  <cp:revision>7</cp:revision>
  <dc:subject/>
  <dc:title>BLM 1</dc:title>
</cp:coreProperties>
</file>